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WYDATKI   BIEŻĄC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NA   ZADANIA   WŁASNE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ZĘŚĆ INFORMACYJNA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zakresie wydatków bieżących na zadania własne dokonuje się zwiększenia oraz zmniejszenia planu o kwotę </w:t>
      </w:r>
      <w:r>
        <w:rPr>
          <w:b/>
          <w:color w:val="000000"/>
        </w:rPr>
        <w:t>243.622,07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większenia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01 –  OŚWIATA   I   WYCHOWANIE                                                        128.589 zł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1</w:t>
      </w:r>
      <w:r>
        <w:rPr>
          <w:color w:val="000000"/>
        </w:rPr>
        <w:t xml:space="preserve"> – zwiększa się plan o kwotę 41.350 zł z przeznaczeniem na uzupełnienie Zakładowego Funduszu Świadczeń Socjalnych oraz nagrody Prezydenta Miasta z okazji Dnia Edukacji Narod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03</w:t>
      </w:r>
      <w:r>
        <w:rPr>
          <w:color w:val="000000"/>
        </w:rPr>
        <w:t xml:space="preserve"> – zwiększa się plan o kwotę 120 zł z przeznaczeniem na uzupełnienie Zakładowego Funduszu Świadczeń Socjaln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04</w:t>
      </w:r>
      <w:r>
        <w:rPr>
          <w:color w:val="000000"/>
        </w:rPr>
        <w:t xml:space="preserve"> – zwiększa się plan o kwotę 48.901 zł z przeznaczeniem na uzupełnienie Zakładowego Funduszu Świadczeń Socjalnych oraz nagrody Prezydenta Miasta z okazji Dnia Edukacji Narod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0110</w:t>
      </w:r>
      <w:r>
        <w:rPr>
          <w:color w:val="000000"/>
        </w:rPr>
        <w:t xml:space="preserve"> – zwiększa się plan o kwotę 35.981 zł z przeznaczeniem na uzupełnienie Zakładowego Funduszu Świadczeń Socjalnych oraz nagrody Prezydenta Miasta z okazji Dnia Edukacji Narodow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0148</w:t>
      </w:r>
      <w:r>
        <w:rPr>
          <w:color w:val="000000"/>
        </w:rPr>
        <w:t xml:space="preserve"> – zwiększa się plan o kwotę 4.189 zł z przeznaczeniem na uzupełnienie Zakładowego Funduszu Świadczeń Socjaln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1 –  OCHRONA ZDROWIA                                                                         12.01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195</w:t>
      </w:r>
      <w:r>
        <w:rPr>
          <w:color w:val="000000"/>
        </w:rPr>
        <w:t xml:space="preserve"> – zwiększa się plan o kwotę 12.010 zł z przeznaczeniem na uzupełnienie Zakładowego Funduszu Świadczeń Socjalnych oraz pokrycie kosztów energii elektrycznej.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2 –  POMOC SPOŁECZNA                                                                            5.02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212</w:t>
      </w:r>
      <w:r>
        <w:rPr>
          <w:color w:val="000000"/>
        </w:rPr>
        <w:t xml:space="preserve"> – zwiększa się plan o kwotę 760 zł z przeznaczeniem na uzupełnienie Zakładowego Funduszu Świadczeń Socja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19</w:t>
      </w:r>
      <w:r>
        <w:rPr>
          <w:color w:val="000000"/>
        </w:rPr>
        <w:t xml:space="preserve"> – zwiększa się plan o kwotę 4.021 zł z przeznaczeniem na uzupełnienie Zakładowego Funduszu Świadczeń Socja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85228</w:t>
      </w:r>
      <w:r>
        <w:rPr>
          <w:color w:val="000000"/>
        </w:rPr>
        <w:t xml:space="preserve"> – zwiększa się plan o kwotę 239 zł z przeznaczeniem na uzupełnienie Zakładowego Funduszu Świadczeń Socja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 xml:space="preserve">Dział 853 –  POZOSTAŁA ZADANIA W ZAKRESIE POLITYKI SPOŁECZNEJ </w:t>
        <w:br/>
        <w:t xml:space="preserve">                                                                                                                                          1.248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305</w:t>
      </w:r>
      <w:r>
        <w:rPr>
          <w:color w:val="000000"/>
        </w:rPr>
        <w:t xml:space="preserve"> – zwiększa się plan o kwotę 1.248 zł z przeznaczeniem na uzupełnienie Zakładowego Funduszu Świadczeń Socjalnych.</w:t>
      </w:r>
    </w:p>
    <w:p>
      <w:pPr>
        <w:pStyle w:val="Heading9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854 –  EDUKACYJNA OPIEKA WYCHOWAWCZA                                    2.126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85401</w:t>
      </w:r>
      <w:r>
        <w:rPr>
          <w:color w:val="000000"/>
        </w:rPr>
        <w:t xml:space="preserve"> – zwiększa się plan o kwotę 2.126 zł z przeznaczeniem na uzupełnienie Zakładowego Funduszu Świadczeń Socjal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926 –  KULTURA FIZYCZNA I SPORT                                                             360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color w:val="000000"/>
          <w:u w:val="single"/>
        </w:rPr>
        <w:t>Rozdział 92604</w:t>
      </w:r>
      <w:r>
        <w:rPr>
          <w:color w:val="000000"/>
        </w:rPr>
        <w:t xml:space="preserve"> – zwiększa się plan o kwotę 360 zł z przeznaczeniem na uzupełnienie Zakładowego Funduszu Świadczeń Socjal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mniejszenia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Dział 758 –  RÓŻNE ROZLICZENIA                                                                     149.353 zł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>Rozdział 75818</w:t>
      </w:r>
      <w:r>
        <w:rPr>
          <w:color w:val="000000"/>
        </w:rPr>
        <w:t xml:space="preserve"> – dokonuje się częściowego rozdysponowania rezerwy celowej dla jednostek budżetowych o kwotę 149.353 zł z przeznaczeniem na uzupełnienie Zakładowego Funduszu Świadczeń Socjalnych w jednostkach budżetowych, nagrody Prezydenta Miasta z okazji Dnia Edukacji Narodowej dla pracowników  placówek oświatowych oraz pokrycie kosztów energii w ORD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>Pozostałe zmiany dotyczą przesunięć między rozdziałami i paragrafam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42:00Z</dcterms:created>
  <dc:creator>bskowronska</dc:creator>
  <dc:description/>
  <cp:keywords/>
  <dc:language>en-US</dc:language>
  <cp:lastModifiedBy>elach</cp:lastModifiedBy>
  <cp:lastPrinted>2010-09-29T14:50:00Z</cp:lastPrinted>
  <dcterms:modified xsi:type="dcterms:W3CDTF">2010-09-29T12:50:00Z</dcterms:modified>
  <cp:revision>23</cp:revision>
  <dc:subject/>
  <dc:title>DOCHODY   I  WYDATKI  NA  ZADANIA  Z  ZAKRESU  ADMINISTRACJI  RZĄDOWEJ </dc:title>
</cp:coreProperties>
</file>